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高新技术产业开发区管理委员会党政办公室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eastAsia="zh-CN"/>
        </w:rPr>
        <w:t>2025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 w:val="6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56.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0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6.4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color w:val="000000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</w:rPr>
        <w:t>淮南市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高新技术产业开发区管理委员会党政办公室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</w:rPr>
        <w:t>56.4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7.9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63.53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6.4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color w:val="000000"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20.0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比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20.0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100.00%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，增加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新增工作业务内容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经费使用严格执行《淮南市市直党政机关因公临时出国经费管理办法》（淮财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color w:val="000000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0.0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100.00%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，增加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新增工作业务内容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该项经费主要用于</w:t>
      </w:r>
      <w:r>
        <w:rPr>
          <w:rFonts w:ascii="仿宋" w:hAnsi="仿宋" w:cs="宋体" w:eastAsia="仿宋"/>
          <w:color w:val="000000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30.0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100.00%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，增加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新增工作业务内容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。公务用车购置费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50"/>
        <w:rPr>
          <w:rFonts w:ascii="TimesNewRoman;Times New Roman" w:hAnsi="TimesNewRoman;Times New Roman" w:eastAsia="仿宋_GB2312" w:cs="TimesNewRoman;Times New Roman"/>
          <w:color w:val="000000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color w:val="000000"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6.4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2.10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  <w:lang w:val="en-US" w:eastAsia="zh-CN"/>
        </w:rPr>
        <w:t>24.71%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val="en-US" w:eastAsia="zh-CN"/>
        </w:rPr>
        <w:t>，下降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</w:rPr>
        <w:t>全力减少开支，过紧日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color w:val="000000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color w:val="000000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27:00Z</dcterms:created>
  <dc:creator>杨丽</dc:creator>
  <dc:description/>
  <dc:language>en-US</dc:language>
  <cp:lastModifiedBy>李静</cp:lastModifiedBy>
  <cp:lastPrinted>2025-02-06T19:26:00Z</cp:lastPrinted>
  <dcterms:modified xsi:type="dcterms:W3CDTF">2025-02-10T09:04:0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AA625C56E427484D952EB3C4123C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AwNjVlMGY1ZDFjYjJlNGViNDBhYzc0YjJlN2VhY2EiLCJ1c2VySWQiOiI1MDEyODUxNjkifQ==</vt:lpwstr>
  </property>
  <property fmtid="{D5CDD505-2E9C-101B-9397-08002B2CF9AE}" pid="5" name="commondata">
    <vt:lpwstr>commondata</vt:lpwstr>
  </property>
</Properties>
</file>