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淮南市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三和镇人民政府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202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三和镇人民政府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该项经费主要用于</w:t>
      </w:r>
      <w:r>
        <w:rPr>
          <w:rFonts w:ascii="仿宋" w:hAnsi="仿宋" w:cs="宋体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5-02-06T01:35:5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