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eastAsia="zh-CN"/>
        </w:rPr>
        <w:t>淮南市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高新技术产业开发区管理委员会经济发展局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;宋体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 w:val="6"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8.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3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15.0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高新技术产业开发区管理委员会经济发展局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8.0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8.00</w:t>
      </w:r>
      <w:r>
        <w:rPr>
          <w:rFonts w:ascii="TimesNewRoman;Times New Roman" w:hAnsi="TimesNewRoman;Times New Roman" w:cs="TimesNewRoman;Times New Roman"/>
          <w:szCs w:val="32"/>
        </w:rPr>
        <w:t>万元，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8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5.0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其中：公务用车运行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0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；。公务用车购置费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5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增加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5.0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增长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50.00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，该项经费主要用于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日常接待工作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个个十二月</cp:lastModifiedBy>
  <cp:lastPrinted>2025-02-07T09:10:00Z</cp:lastPrinted>
  <dcterms:modified xsi:type="dcterms:W3CDTF">2025-02-07T01:19:32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k2M2EwZTc3MDJkNWIyMDk2YThhZGYyNDQ3NzcyYjMiLCJ1c2VySWQiOiI4MTE5MzE0MzYifQ==</vt:lpwstr>
  </property>
  <property fmtid="{D5CDD505-2E9C-101B-9397-08002B2CF9AE}" pid="5" name="commondata">
    <vt:lpwstr>commondata</vt:lpwstr>
  </property>
</Properties>
</file>