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eastAsia="zh-CN"/>
        </w:rPr>
        <w:t>淮南市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val="en-US" w:eastAsia="zh-CN"/>
        </w:rPr>
        <w:t>高新技术产业开发区管理委员会土地征收中心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eastAsia="zh-CN"/>
        </w:rPr>
        <w:t>2025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  <w:t>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4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4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4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淮南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高新技术产业开发区管理委员会城区管理服务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.0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.8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长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00.0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预算根据批准的因公临时出国（境）计划，按照规定标准安排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公务用车购置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元，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2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莫囝</cp:lastModifiedBy>
  <cp:lastPrinted>2023-01-22T09:12:00Z</cp:lastPrinted>
  <dcterms:modified xsi:type="dcterms:W3CDTF">2025-02-05T08:20:2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MwNzdjN2U0MGQ3NDEzMjEyNDE0NzI4ZjQ5ODI5ZTQiLCJ1c2VySWQiOiI1NDg5MzUyMzIifQ==</vt:lpwstr>
  </property>
  <property fmtid="{D5CDD505-2E9C-101B-9397-08002B2CF9AE}" pid="5" name="commondata">
    <vt:lpwstr>commondata</vt:lpwstr>
  </property>
</Properties>
</file>